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осударственной пошлины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</w:r>
      <w:r>
        <w:rPr>
          <w:color w:val="000000"/>
          <w:sz w:val="28"/>
          <w:szCs w:val="28"/>
        </w:rPr>
        <w:t>, зачисляемой в бюджеты субъектов Российской Федерации,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893"/>
        <w:gridCol w:w="1701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ind w:left="168" w:hanging="16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422"/>
        <w:gridCol w:w="1701"/>
        <w:gridCol w:w="1843"/>
        <w:gridCol w:w="1701"/>
      </w:tblGrid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р государственной пошлины за </w:t>
            </w:r>
            <w:r>
              <w:rPr>
                <w:sz w:val="28"/>
                <w:szCs w:val="28"/>
              </w:rPr>
              <w:t xml:space="preserve">предоставление лицензии на осуществление предпринимательской деятельности по управлению многоквартирными домам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лицензиатов, предполагаемых к рассмотрению (шту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переоформление лицензии на осуществление предпринимательской деятельности и выдачу дубликата лицензии по управлению многоквартирными до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лицензиатов, предполагаемых к рассмотрению (шту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34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 (тыс. руб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49:00Z</dcterms:created>
  <dc:creator>mb1</dc:creator>
  <dc:description/>
  <cp:keywords/>
  <dc:language>en-US</dc:language>
  <cp:lastModifiedBy>Пользователь Минфин области</cp:lastModifiedBy>
  <cp:lastPrinted>2014-09-01T14:34:00Z</cp:lastPrinted>
  <dcterms:modified xsi:type="dcterms:W3CDTF">2018-09-05T13:59:00Z</dcterms:modified>
  <cp:revision>6</cp:revision>
  <dc:subject/>
  <dc:title>Факти-ческое поступ-ление за 2 полу-годие 2007 </dc:title>
</cp:coreProperties>
</file>